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ettings-desktop-schemas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gsettings-desktop-schemas This file is distributed under the same license as the gsettings-desktop-schemas package. Duarte Loreto &lt;happyguy_pt@hotmail.com&gt;, 2012, 2013, 2014. Tiago Santos &lt;tiagofsantos81@sapo.pt&gt;, 2014 -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Free Software Foundation, Inc. This file is distributed under the same license as the gsettings-desktop-schemas package. Daniel Nylander &lt;po@danielnylander.se&gt;, 2011. Sebastian Rasmussen &lt;sebras@gmail.com&gt;,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pPr>
      <w:r>
        <w:rPr>
          <w:rFonts w:cs="Arial" w:ascii="Arial" w:hAnsi="Arial"/>
          <w:color w:val="000000"/>
          <w:sz w:val="20"/>
          <w:szCs w:val="20"/>
          <w:shd w:fill="FFFFFF" w:val="clear"/>
        </w:rPr>
        <w:t>Copyright © 2002-2019 the gsettings-desktop-schemas authors. This file is distributed under the same license as the gsettings-desktop-schemas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9. Aviary.pl &lt;community-poland@mozilla.org&gt;, 200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settings-desktop-schemas package. FIRST AUTHOR &lt;EMAIL@ADDRESS&gt;, 2018.</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Gökhan Gurbetoğlu &lt;ggurbet@gmail.com&gt;, 2014. Simge Sezgin &lt;simgesezgin88@gmail.com&gt;, 2015. Muhammet Kara &lt;muhammetk@gmail.com&gt;, 2014, 2015. Çağatay Yiğit Şahin &lt;cyigitsahin@outlook.com&gt;, 2017. sabri ünal &lt;libreajans@gmail.com&gt;, 2014, 2019 Emin Tufan Çetin &lt;etcetin@gmail.com&gt;, 2017-2019.</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gsettings-desktop-schema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settings-desktop-schemas's COPYRIGHT HOLDER This file is distributed under the same license as the gsettings-desktop-schemas package. Luca Ferretti &lt;lferrett@gnome.org&gt;, 2011, 2012. Milo Casagrande &lt;milo@milo.name&gt;, 2012, 2013, 2014, 2015, 2016, 2017, 2018, 2019. Claudio Arseni &lt;claudio.arseni@ubuntu.com&gt;, 2013,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Nathan Follens &lt;nthn@unseen.is&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Baurzhan Muftakhidinov &lt;baurthefirst@gmail.com&gt;, 2014-2017.</w:t>
      </w:r>
    </w:p>
    <w:p>
      <w:pPr>
        <w:pStyle w:val="Normal"/>
        <w:spacing w:lineRule="exact" w:line="420"/>
        <w:rPr/>
      </w:pPr>
      <w:r>
        <w:rPr>
          <w:rFonts w:cs="Arial" w:ascii="Arial" w:hAnsi="Arial"/>
          <w:color w:val="000000"/>
          <w:sz w:val="20"/>
          <w:szCs w:val="20"/>
          <w:shd w:fill="FFFFFF" w:val="clear"/>
        </w:rPr>
        <w:t>Copyright (C) 2015 gsettings-desktop-schemas's COPYRIGHT HOLDER This file is distributed under the same license as the gsettings-desktop-schemas package. Daniel Șerbănescu &lt;daniel@serbanescu.dk&gt;, 2015. Daniel Șerbănescu &lt;daniel [at] serbanescu [dot] dk&gt;, 2015. msgid "" msgstr "" Project-Id-Version: gsettings-desktop-schemas master\n" Report-Msgid-Bugs-To: https://gitlab.gnome.org/GNOME/gsettings-desktop-" schemas/issues\n" POT-Creation-Date: 2018-06-10 17:28+0000\n" PO-Revision-Date: 2018-08-21 15:12+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THE gsettings-desktop-schemas'S COPYRIGHT HOLDER This file is distributed under the same license as the gsettings-desktop-schemas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mail.com&gt;, 2013. Yosef Or Boczko &lt;yoseforb@gnome.org&gt;, 2013, 2014, 2015.</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settings-desktop-schemas package. Alexander Shopov &lt;ash@kambanaria.org&gt;, 2013. msgid "" msgstr "" Project-Id-Version: gsettings-desktop-schemas master\n" Report-Msgid-Bugs-To: \n" POT-Creation-Date: 2013-06-08 11:18+0300\n" PO-Revision-Date: 2013-06-08 11:18+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Listed translat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settings-desktop-schemas's COPYRIGHT HOLDER This file is distributed under the same license as the gsettings-desktop-schemas package. Ask Hjorth Larsen &lt;asklarsen@gmail.com&gt;, 2012-2016 Joe Hansen &lt;joedalton2@yahoo.dk&gt;, 2017. Alan Mortensen &lt;alanmortensen.am@gmail.com&gt;, 2019.</w:t>
      </w:r>
    </w:p>
    <w:p>
      <w:pPr>
        <w:pStyle w:val="Normal"/>
        <w:spacing w:lineRule="exact" w:line="420"/>
        <w:rPr/>
      </w:pPr>
      <w:r>
        <w:rPr>
          <w:rFonts w:cs="Arial" w:ascii="Arial" w:hAnsi="Arial"/>
          <w:color w:val="000000"/>
          <w:sz w:val="20"/>
          <w:szCs w:val="20"/>
          <w:shd w:fill="FFFFFF" w:val="clear"/>
        </w:rPr>
        <w:t>Copyright (C) 2012, 2013, 2014, 2015, 2016, 2017, 2018, 2019 Free Software Foundation, Inc.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Žygimantas Beručka &lt;zygis@gnome.org&gt;, 2012. Aurimas Černius &lt;aurisc4@gmail.com&gt;, 2012-2019.</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s://gitlab.gnome.org/GNOME/gsettings-desktop-" schemas/issues\n" POT-Creation-Date: 2018-06-10 17:28+0000\n" PO-Revision-Date: 2018-08-21 23:54+0800\n" Last-Translator: Cheng-Chia Tseng &lt;pswo10680@gmail.com&gt;\n" Language-Team: Chinese (Taiwan) &lt;chinese-l10n@googlegroups.com&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bugzilla.gnome.org/enter_bug.cgi?" product=gsettings-desktop-schemas&amp;keywords=I18N+L10N&amp;component=general\n" POT-Creation-Date: 2014-08-25 20:23+0000\n" PO-Revision-Date: 2014-08-30 18:41+0800\n" Last-Translator: Chao-Hsiung Liao &lt;j_h_liau@yahoo.com.tw&gt;\n" Language-Team: Chinese (Hong Kong) &lt;community@linuxhall.org&gt;\n" Language: zh_HK\n" MIME-Version: 1.0\n" Content-Type: text/plain; charset=UTF-8\n" Content-Transfer-Encoding: 8bit\n" Plural-Forms: nplurals=1; plural=0;\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Ivan Komaritsyn &lt;vantu5z@mail.ru&gt;, 2015. Yuri Myasoedov &lt;ymyasoedov@yandex.ru&gt;, 2012-2014, 2015. Stas Solovey &lt;whats_up@tut.by&gt;, 2015.</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imitris Spingos &lt;dmtrs32@gmail.com&gt;, 2012. Dimitris Spingos (Δημήτρης Σπίγγος) &lt;dmtrs32@gmail.com&gt;, 2012, 2013, 2014, 2015. Efstathios Iosifidis &lt;iosifidis@opensuse.org&gt;, 2016.</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aniel &lt;ted.korostiled@gmail.com&gt;, 2012. msgid "" msgstr "" Project-Id-Version: gsettings-desktop-schemas master\n" Report-Msgid-Bugs-To: http://bugzilla.gnome.org/enter_bug.cgi?product" gsettings-desktop-schemas&amp;keywords=I18N+L10N&amp;component=general\n" POT-Creation-Date: 2012-08-13 11:19+0000\n" PO-Revision-Date: 2012-08-16 17:31-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Chris Leonard &lt;cjl@laptop.org&gt;, 2012. Bruce Cowan &lt;bruce@bcowan.eu&gt;,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ndika Triwidada &lt;andika@gmail.com&gt;,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khil Krishnan S &lt;akhilkrishnan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settings-desktop-schemas package. Dušan Kazik &lt;prescott66@gmail.com&gt;, 2012. 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gsettings-desktop-schemas's COPYRIGHT HOLDER</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Takayuki KUSANO &lt;AE5T-KSN@asahi-net.or.jp&gt;, 2011. OKANO Takayoshi &lt;kano@na.rim.or.jp&gt;, 2011. Jiro Matsuzawa &lt;jmatsuzawa@src.gnome.org&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Pau Iranzo &lt;paugnu@gmail.com&gt;, 2011, 2012. Gil Forcada &lt;gilforcada@guifi.net&gt;, 2012, 2013, 2014. Jordi Mas i Hernàndez &lt;jmas@softcatala.org&gt;, 2017 Jordi Serratosa &lt;jordis@softcatala.cat&gt;, 2017.</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Marek Černocký &lt;marek@manet.cz&gt;,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Jorge González &lt;jorgegonz@svn.gnome.org&gt;, 2011. Nicolás Satragno &lt;nicoymatu9@hotmail.com&gt;, 2011. Daniel Mustieles &lt;daniel.mustieles@gmail.com&gt;, 2011-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ettings-desktop-schemas package. Kristjan SCHMIDT &lt;kristjan.schmidt@googlemail.com&gt;, 2011, 2012, 2017. msgid "" msgstr "" Project-Id-Version: gsettings-desktop-schemas\n" Report-Msgid-Bugs-To: https://bugzilla.gnome.org/enter_bug.cgi?product" gsettings-desktop-schemas&amp;keywords=I18N+L10N&amp;component=general\n" POT-Creation-Date: 2017-11-14 10:58+0000\n" PO-Revision-Date: 2017-12-25 00:1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ettings-desktop-schemas'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32</vt:lpwstr>
  </property>
</Properties>
</file>